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right="0" w:firstLine="709"/>
        <w:rPr/>
      </w:pPr>
      <w:r>
        <w:rPr/>
        <w:tab/>
        <w:t xml:space="preserve">Proper uses of antibiotics are strict, to the point of people not listening to the warnings that are prescribed with the antibiotic that they are given.  “…Follow the directions carefully…  Do not save antibiotics for later or use someone else's prescription,” (NLM para. 4).  Saving a medicine is known as stockpiling, and is a very common act among people, especially ones that are scared of bacteria and want to take any step they can to prevent themselves from becoming sick from bacterial infections or to recover from a bacterial sickness....  Stockpiling is the act of storing or retaining an object or a variety of objects so that it could be used sometime in the future.  Although all kinds of antibiotics are stocked by the United States and are available within twelve hours of alert, citizens still stock their own medicines because they want to be certain that they are safe during a bioterrorism attack even though safety during a bioterrorism attack if far from certain....  Citizens or any other kind of individual should not stockpile any kind of medication because it is taking away from people who need the medication for a sickness that they need them for.  Antibiotics should not be stockpiled for a variety of reasons that include: bioterrorism events (APUA </w:t>
      </w:r>
      <w:r>
        <w:rPr>
          <w:i/>
        </w:rPr>
        <w:t>Bioterrorism &amp; Stockpiling</w:t>
      </w:r>
      <w:r>
        <w:rPr/>
        <w:t xml:space="preserve"> para. 2), antibiotic-resistant bacteria (APUA </w:t>
      </w:r>
      <w:r>
        <w:rPr>
          <w:i/>
        </w:rPr>
        <w:t>Bioterrorism &amp; Stockpiling</w:t>
      </w:r>
      <w:r>
        <w:rPr/>
        <w:t xml:space="preserve"> para. 1), and unhealthy effects of overusing or taking an expired antibiotic (CDC para. 7).</w:t>
      </w:r>
    </w:p>
    <w:p>
      <w:pPr>
        <w:pStyle w:val="Normal"/>
        <w:spacing w:lineRule="auto" w:line="480"/>
        <w:ind w:left="0" w:right="0" w:firstLine="709"/>
        <w:rPr/>
      </w:pPr>
      <w:r>
        <w:rPr/>
        <w:t>Bioterrorism events are real threats that many people neglect thinking about since they are worried about events such as September 11, 2001.  “The anthrax outbreak in the United States which occurred during the latter part of 2001 has many of the same characteristics as a typical outbreak,” (Department of Epidemiology para. 1).  The anthrax outbreak of 2001 left the United States scrambling to find proper antibiotics to cure the bacterium Bacillus anthracis that was spreading through the United States’ postal system.  The event was caused by a variety of anthrax spores planted inside all kinds of envelopes and packages, which then can into human contact (Department of Epidemiology para. 1).  When these Bacillus anthracis spores reach a suitable environment, such as a human body, the spores grow – just like plant seeds do in suitable soil – and reproduce many times to cause the disease anthrax.  To help this disease from becoming an epidemic, the disease detectives raised awareness of the outbreak and educated the public about the disease and how it was being spread.  Eventually, anthrax became less of a threat (Department of Epidemiology para. 3).  Even though the Bacillus anthracis outbreak was successfully controlled, the bacterium had the potential to become an antibiotic-resistant bacterium.</w:t>
      </w:r>
    </w:p>
    <w:p>
      <w:pPr>
        <w:pStyle w:val="Normal"/>
        <w:spacing w:lineRule="auto" w:line="480"/>
        <w:ind w:left="0" w:right="0" w:firstLine="709"/>
        <w:rPr/>
      </w:pPr>
      <w:r>
        <w:rPr/>
        <w:t xml:space="preserve">The more often people take a medicine or antibiotic, the more likely organisms such as bacteria could become resistant or not affected by them.  “Without specific instructions, patients are likely to take the drug for a common illness, cold, or cough, which is not anthrax [or any other bacterial infection],” (APUA </w:t>
      </w:r>
      <w:r>
        <w:rPr>
          <w:i/>
        </w:rPr>
        <w:t>Bioterrorism &amp; Stockpiling</w:t>
      </w:r>
      <w:r>
        <w:rPr/>
        <w:t xml:space="preserve"> para. 2).  Taking an antibiotic for a common bacterium has high potential to be dangerous because some could become resistant to important antibiotics, which could eventually lead to many or all bacteria becoming antibiotic-resistant bacterium – since bacterium can spread resistance to other bacterium, including bacterium that are members of other species.  This “vertical” and “horizontal” resistance transfer means that bacterium that causes the cold could transfer its resistance to a Bacillus anthracis bacterium – by which the offspring of that Bacillus anthracis bacterium and whichever species of bacterium it comes in contact with will be resistant to the antibiotic that was originally used on a common bacterium (APUA</w:t>
      </w:r>
      <w:r>
        <w:rPr>
          <w:i/>
        </w:rPr>
        <w:t xml:space="preserve"> Antibiotic Resistance</w:t>
      </w:r>
      <w:r>
        <w:rPr/>
        <w:t xml:space="preserve"> para. 8).  However, antibiotics aren’t just used to treat pathogens in humans.  They are used in agriculture as well.</w:t>
      </w:r>
    </w:p>
    <w:p>
      <w:pPr>
        <w:pStyle w:val="Normal"/>
        <w:spacing w:lineRule="auto" w:line="480"/>
        <w:ind w:left="0" w:right="0" w:firstLine="709"/>
        <w:rPr/>
      </w:pPr>
      <w:r>
        <w:rPr/>
        <w:t>Agricultural antibiotics are harmful to the ecosystem as well has to humans.  “Evidence suggests that antibiotic use in agriculture has contributed to antibiotic resistance in the pathogenic bacteria of humans…,” (Smith para. 1).  Since antibiotics and bacteria are in soil and water, bacteria can become resistant to the exposed antibiotics if the medicine doesn’t kill them.  If an antibiotic-resistant bacterium exchanges its resistance with a dangerous pathogen, an epidemic could occur if a different antibiotic that the bacterium is not resistant to does not exist (Smith para. 4).  Bacteria don’t just live in soil, water, and humans.  They live in animals, which are constantly injected with antibiotics to keep them healthy.  Bacterium can live in places that the injected antibiotic cannot reach, which influences resistance (Smith para. 2).  However, it is not likely that a bacterium that was not a pathogen in humans before could become a pathogen unless one of two events occurs – chromosomal evolution of the species by transfection or mutation, or adaptation of the bacterium which occurs only when the bacterium switches to a different environment than it is used to.  These scenarios are occurring more and more often, resulting in bacteria that are not affected at all by the antibiotics.  Mostly, these antibiotic resistant bacteria are created due to too much antibiotics in the soil that they live in.  Antibiotics in soil are not the only unhealthy affects on organisms.</w:t>
      </w:r>
    </w:p>
    <w:p>
      <w:pPr>
        <w:pStyle w:val="Normal"/>
        <w:spacing w:lineRule="auto" w:line="480"/>
        <w:ind w:left="0" w:right="0" w:firstLine="709"/>
        <w:rPr/>
      </w:pPr>
      <w:r>
        <w:rPr/>
        <w:t>It is unhealthy to use more than the prescribed doses of antibiotics and it is unhealthy to use an expired antibiotic.  When someone overdoses, the chemicals of the medicine is more concentrated in the entire body, which eventually causes severe problems such as kidney failure (since the kidneys have to process wastes) or heart failure (since blood will become thicker with the high quantity of antibiotics moving through the blood stream).  Severe problems such as these will most likely cause death.  Using an expired antibiotic could make anyone sick, just like any expired medication.  When an expired medication is ingested, the old chemicals that may or may not have deformed are ingested and are spread through the body the same way a non-expired medication of the same type would.  However, deformed medications could have the same deadly side effects as overdosing with non-expired ones of the same type, which means that taking an expired medication could be just as or more deadly as overdosing with normal medications, depending on how much the antibiotic has deformed.  There are many kinds of antibiotics that could be overdosed with.</w:t>
      </w:r>
    </w:p>
    <w:p>
      <w:pPr>
        <w:pStyle w:val="Normal"/>
        <w:spacing w:lineRule="auto" w:line="480"/>
        <w:ind w:left="0" w:right="0" w:firstLine="709"/>
        <w:rPr/>
      </w:pPr>
      <w:r>
        <w:rPr/>
        <w:tab/>
        <w:t xml:space="preserve">Many organisms have antibacterial properties such as the mold known as Penicillium, “commonly found on bread,” ....  The discovery of penicillin was made by Alexander Fleming, but a few scientists before him know that there are certain properties of the mold Penicillium, but did not think it was antibacterial....  “Penicillin was not available to the general public until the early 1940s when scientists learned how to produce and purify large amounts of penicillin,” (APUA </w:t>
      </w:r>
      <w:r>
        <w:rPr>
          <w:i/>
        </w:rPr>
        <w:t>Bacteria &amp; Antibiotics</w:t>
      </w:r>
      <w:r>
        <w:rPr/>
        <w:t xml:space="preserve"> para. 1).  Penicillin is a substance that must be diffused to use as an antibiotic in humans.  However, there has been much advancement in the field of medications.  A very powerful antibiotic used and stockpiled by the United States in case of a bioterrorism event is called ciprofloxacin (APUA </w:t>
      </w:r>
      <w:r>
        <w:rPr>
          <w:i/>
        </w:rPr>
        <w:t>Bioterrorism &amp; Stockpiling</w:t>
      </w:r>
      <w:r>
        <w:rPr/>
        <w:t xml:space="preserve"> para. 2)  The antibiotic ciprofloxacin is part of the antibiotic family fluoroquinolone, which is the most commonly used antibiotic family available because it is one of the most powerful and effective family of antibiotics that are known.  According to the Center of Disease Protection and Prevention agency, ciprofloxacin is a broad-spectrum antibiotic that is able to fight many species of bacterium.  Ciprofloxacin is great asset to the United States because it is broad-spectrum and it can be used to combat many species of bacterium, which means that it can combat bioterrorism events that use bacterium that is vulnerable to ciprofloxacin....  If ciprofloxacin is stockpiled by citizens as well as the government, then there could be a major disaster waiting for the United States when a bioterrorism event occurs that needs to be taken care of with the antibiotic ciprofloxacin.  However, just because ciprofloxacin is broad-spectrum does not mean that it is effective against all species of bacterium or any other kinds of pathogens that are not bacteria (CDC para. 28).  Ciprofloxacin is only one of many defense medicines that are available to combat bioterrorism and to cure bacterial infect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9:20Z</dcterms:created>
  <dc:creator>John Willis</dc:creator>
  <dc:description/>
  <dc:language>en-US</dc:language>
  <cp:lastModifiedBy/>
  <cp:revision>0</cp:revision>
  <dc:subject/>
  <dc:title/>
</cp:coreProperties>
</file>